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Head -- Perfect for receipt printouts!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intosh &amp; Windows Tru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nt is lowercase only, Caps will only let you type the letters W,H,O,A,M and I, Numerals and some punc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font is completely free, you can use it in any way you see fit. email me if you use it for something useful, I like to know what happens to my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ease keep this archive intact along with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d if you want to put these onto a magazine floppy, CD-Rom, Website, go ahead, as long as you follow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hoami@btinternet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btinternet.com/~who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don't scare me, Wiggum. That could be anyone's ass" - Diamond Joe Quimb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