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KILLER -- Based on the PREDAT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Killer -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, based on the PREDATOR titles. Uppercase/Lowercase are the same, numerals, some punctuation. Best viewed at large point sizes above 48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fonts are completely free, you can use them in any way you see fit. email me if you use them for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ese onto a magazine floppy, CD-Rom, go ahead, as long as you follow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