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G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&amp; Windows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gmata genes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the typeface used on the album "Land of Rape &amp; Honey" by Ministry. I just named the font after the first track on the alb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absolutely NOTHING to do with religion � so all you religious freaks, back off 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gmata - The lowdow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, lowercase a smaller version of the uppercase letters, numerals and som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font is completely free, you can use it in any way you see fit. email me if you use it for something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lease keep this archive intact along with this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d if you want to put this archive onto a magazine floppy, CD-Rom, go ahead, as long as you follow (1&amp;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'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whoami@btinterne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